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100" w:after="1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одаток 1</w:t>
        <w:br/>
        <w:t>до реєстраційного посвідчення АА-05124-01-14</w:t>
      </w:r>
    </w:p>
    <w:p>
      <w:pPr>
        <w:pStyle w:val="TextBody"/>
        <w:spacing w:before="0" w:after="0"/>
        <w:ind w:left="1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18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оротка характеристика продукту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з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МОКСОІЛ РЕТАРД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клад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00 мл препарату містять діючу речовину:</w:t>
        <w:br/>
        <w:t>амоксицилін (у формі тригідрату) - 15,0 г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80" w:hanging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міжні речовини: алюміній моностеарат, полісорбат 80, етил олеа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армацевтична форм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Суспензія для ін'єкці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армакологічні властивості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АТС vet класифікаційний код Q101 - антибактеріальні ветеринарні препарати для системного застосування. Q101CA04 — Амоксицилін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оксицилін є напівсинтетичним антибіотиком з групи пеніцилінів. Має широкий спектр бактерицидної дії </w:t>
      </w:r>
      <w:r>
        <w:rPr>
          <w:rFonts w:cs="Times New Roman" w:ascii="Times New Roman" w:hAnsi="Times New Roman"/>
          <w:sz w:val="24"/>
          <w:szCs w:val="24"/>
        </w:rPr>
        <w:t>про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мпозитивн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Actinobacillus lignieresii,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ctinobacillus equili, Bacillus anthracis, Clostridium spp., Corynebacterium spp., Erysolothrix rhastopathies, Listeria monocytogenes, Staphylococcus spp., Streptococcus spp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 грамнегативн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Actinobacillus spp., Bordetella bronchiseptica, E. coli, Salmonella spp., Fuobacterium spp., Huenrophilus spp., Moraxella spp., Pasteurella spp., Proteus mirabilis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ікроорганізмів. Амоксицилін перешкоджає синтезу клітинної стінки бактерії, гальмуючи ферменти транспептидази та карбоксипептидази, що спричиняє порушення осмотичного балансу і призводить до загибелі бактерій на етапі росту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80" w:hanging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лянистий наповнювач, що входить до складу препарату, поступово виділяє мікронізований амоксицилін у кров, тим самим забезпечуючи тривалу дію антибіотика.</w:t>
        <w:br/>
        <w:t xml:space="preserve">     За парентерального застосуванні амоксицилін добре всмоктується у кров з місця введення і швидко розподіляється в організмі, досягаючи найвищої концентрації у м'язовій тканині, печінці, нирках, травному каналі. Незначно з'єднується з протеїнами плазми (17 - 20 %). Амоксицилін у невеликій кількості  проникає у мозок і кісткову рідину, за винятком випадків, коли мозкова оболонка запалена. Максимальна концентрація амоксициліну в плазмі крові досягається через 1 - 3 години після введення препарату і зберігається на терапевтичному рівні протягом 48 годин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color w:val="000000"/>
          <w:sz w:val="24"/>
          <w:szCs w:val="24"/>
        </w:rPr>
        <w:t>іодоступність амоксициліну становить від 60 до 100 %.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моксицилін практично не метаболізується. Близько 60 % від введеної дози виводиться в незміненому вигляді з сечею шляхом клубочкової фільтрації та канальцевої секреції. 7-8% амоксициліну виводиться з жовчю, а також з фекаліями. Деяка кількість амоксициліну виводиться з молоко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лінічні особливості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ид тварин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-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а рогата худоба, свині, вівці, собаки і коти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-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-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-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tLeast" w:line="100" w:before="100" w:after="10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одовження додатку 1</w:t>
      </w:r>
    </w:p>
    <w:p>
      <w:pPr>
        <w:pStyle w:val="TextBody"/>
        <w:spacing w:lineRule="atLeast" w:line="100" w:before="100" w:after="10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о реєстраційного посвідчення АА-05124-01-14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-10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left="180" w:hanging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казання до застосуванн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ування великої рогатої худоби, овець, свиней, собак та котів при захворюваннях травного каналу (ентерити), органів дихання (пневмонії, бронхопневмонії) та сечостатевої системи (цистити, метрити), запаленнях суглобів, інфекційно-запальних процесів шкіри та м’яких тканин, а також для попередження післяопераційних інфекцій, що спричинені мікроорганізмами, чутливими до амоксицилін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типоказанн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Не застосовувати тваринам з підвищеною чутливістю до пеніцилінів, інших бета-лактамних антибіотиків, або до будь-яких допоміжних речовин.</w:t>
        <w:br/>
        <w:t>Не застосовувати кролям, мурчакам, хом’якам та іншим дрібним травоїдним тваринам.</w:t>
        <w:br/>
        <w:t>Не застосовувати тваринам із порушеною функцією нирок.</w:t>
        <w:br/>
        <w:t>Не застосовувати внутрішньовенно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одночасно із хлорамфеніколом, тетрациклінами та сульфаціламідами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бічна дія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уть спостерігатися реакції підвищеної чутливості, ступінь важкості яких може змінюватися від простої кропив'янки до анафілактичного шоку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осування препарату може викликати виникнення місцевої реакції у вигляді набряку, як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икає після припинення лікування.</w:t>
        <w:br/>
        <w:t>Порушення роботи з боку травного каналу: блювота, діарея, коліт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обливост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еред застосування рекомендується провести тест на чутливість бактерій, виділених від хворих тварин, до </w:t>
      </w:r>
      <w:r>
        <w:rPr>
          <w:rFonts w:cs="Times New Roman" w:ascii="Times New Roman" w:hAnsi="Times New Roman"/>
          <w:color w:val="000000"/>
          <w:lang w:val="uk-UA"/>
        </w:rPr>
        <w:t>амоксициліну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</w:rPr>
        <w:t>За відсутності даних про чутливість збудника/збудників до амоксициліну, застосування препарату повинно ґрунтуватися на регіональній епізоот</w:t>
      </w:r>
      <w:r>
        <w:rPr>
          <w:rFonts w:cs="Times New Roman" w:ascii="Times New Roman" w:hAnsi="Times New Roman"/>
          <w:lang w:val="uk-UA"/>
        </w:rPr>
        <w:t>и</w:t>
      </w:r>
      <w:r>
        <w:rPr>
          <w:rFonts w:cs="Times New Roman" w:ascii="Times New Roman" w:hAnsi="Times New Roman"/>
        </w:rPr>
        <w:t>чній ситуації щодо антимікробної чутливості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lang w:val="ru-RU"/>
        </w:rPr>
        <w:t>Нераціональне використання препарату може збільшити поширеність резистентності бактері</w:t>
      </w:r>
      <w:r>
        <w:rPr>
          <w:rFonts w:cs="Times New Roman" w:ascii="Times New Roman" w:hAnsi="Times New Roman"/>
          <w:lang w:val="uk-UA"/>
        </w:rPr>
        <w:t xml:space="preserve">й </w:t>
      </w:r>
      <w:r>
        <w:rPr>
          <w:rFonts w:cs="Times New Roman" w:ascii="Times New Roman" w:hAnsi="Times New Roman"/>
          <w:lang w:val="ru-RU"/>
        </w:rPr>
        <w:t>до амоксициліну, і також знизити його ефективні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еред використанням ретельно струшують флакон з препарат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Для ін’єкції застосовувати тільки сухі стерильні шприци та голки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користання під час вагітності і лактації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лідження на лабораторних тваринах не показали тератогенної дії, токсичного впливу на плід чи на вагітних самок.</w:t>
        <w:br/>
        <w:t>Безпечність ветеринарного лікарського засобу для тварин цільових видів під час вагітності або лактації не досліджувалася, тому використання рекомендується тільки відповідно до оцінки користі/ризику, проведеної лікарем ветеринарної медицини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заємодія з іншими засобами та інші форми взаємодії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одночасно із хлорамфеніколом, тетрациклінами та сульфаніламідами. Існує синергізм між клавулоновою кислотою та амоксициліном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зи і способи введення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30809470"/>
      <w:r>
        <w:rPr>
          <w:rFonts w:cs="Times New Roman" w:ascii="Times New Roman" w:hAnsi="Times New Roman"/>
          <w:color w:val="000000"/>
          <w:sz w:val="24"/>
          <w:szCs w:val="24"/>
        </w:rPr>
        <w:t>Внутрішньом’язово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елика рогата худоба, вівці та свині, внутрішньом’язово або підшкірно – собаки та коти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вводять у дозі  15 мг амоксициліну на 1 кг маси тіла (що відповідає 1 мл препарату на 10 кг маси тіла) одноразово. За необхідності препарат вводять повторно через 48 годин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вження додатку 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реєстраційного посвідчення АА-05124-01-14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об’єм ін’єкції перевищує 10 мл для великої рогатої худоби, 8 мл – для свиней,  5 мл - для овець, то доза має бути розділена на дві частини та введена у дві різні ділянки тіла. Для досягнення правильної дози, необхідно якомога точніше визначити масу тіла тварин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еред використанням флакон необхідно ретельно струшувати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дозування (симптоми, невідкладні заходи, антидоти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вень токсичності препарату надзвичайно низький, тому зазвичай препарат добре переноситься при парентеральному введенні. Окрім поодиноких місцевих реакцій тканин на введення препарату, що можуть спостерігатись і при введенні в рекомендованих дозах, інших симптомів передозування не виявляли. При передозуванні лікування симптоматичне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іальні застереженн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ає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іод виведення (каренці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'ясо - 92 доби (ВРХ), 45 діб (вівці) та 93 доби (свині)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ко - 9 діб (корови), 7 діб (вівці)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мане, до зазначеного терміну, м'ясо та молоко утилізують або згодовують непродуктивним тваринам, залежно від висновку лікаря ветеринарної медицини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іальні застереження для осіб і обслуговуючого персоналу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іциліни та цефалоспорини можуть викликати реакції гіперчутливості (алергії) після ін'єкції, вдихання, прийому всередину або контакту зі шкірою. Алергічні реакції на ці речовини можуть бути іноді серйозними. Люди з відомою гіперчутливістю до пеніцилінів та/або цефалоспоринів повинні уникати контакту з цим ветеринарним лікарським засобом.</w:t>
        <w:br/>
        <w:t>Необхідно уникати випадкової самоін'єкції, а також контакту зі шкірою та очима, вживаючи спеціальні заходи безпеки: одягати рукавички та мити руки після використання препарату. Якщо засіб випадково потрапив в очі, необхідно негайно промити їх великою кількістю води. Під час роботи забороняється курити, пити і приймати їжу.</w:t>
        <w:br/>
        <w:t>У випадку прояву алергічних реакцій або при випадковому попаданні препарату в організм людини слід негайно звернутися в медичний заклад (при собі мати листівку-вкладку на препарат або етикетку).</w:t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Фармацевтичні особливості</w:t>
      </w:r>
    </w:p>
    <w:p>
      <w:pPr>
        <w:pStyle w:val="TextBody"/>
        <w:spacing w:before="0" w:after="0"/>
        <w:ind w:left="180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6.1 Форми несумісності</w:t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мішувати з іншими ветеринарними лікарськими засобами.</w:t>
      </w:r>
    </w:p>
    <w:p>
      <w:pPr>
        <w:pStyle w:val="TextBody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6.2 Термін придатності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роки.</w:t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сля першого відбору із флакону, препарат необхідно використати протягом 28 діб, за умов зберігання в темному місці за температури від 2 до 8 °С.</w:t>
      </w:r>
    </w:p>
    <w:p>
      <w:pPr>
        <w:pStyle w:val="TextBody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6.3 Особливі заходи зберігання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хе темне, недоступне для дітей місце за температури від 4 до 30 °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вження додатку 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реєстраційного посвідчення АА-05124-01-14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6.4 Природа і склад контейнера первинного пакування</w:t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акон кольорового скла типу II з нітриловою пробкою типу I і алюмінієвою капсулою або алюмінієвою капсулою з відкидним пластиком. Флакон з поліетилентерефталату (ПЕТ) з нітриловою пробкою типу I і алюмінієвою капсулою або алюмінієвою капсулою з відкидним пластиком. Об'єм флаконів - 100 і 250 мл.</w:t>
      </w:r>
    </w:p>
    <w:p>
      <w:pPr>
        <w:pStyle w:val="TextBody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6.5 Особливі заходи безпеки при поводженні з невикористаним продуктом або із його залишкам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</w:t>
      </w:r>
      <w:r>
        <w:rPr>
          <w:rFonts w:cs="Times New Roman" w:ascii="Times New Roman" w:hAnsi="Times New Roman"/>
          <w:b/>
          <w:lang w:val="uk-UA"/>
        </w:rPr>
        <w:t>7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Назва та місцезнаходження власника реєстраційного посвідчення та виробника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757"/>
      </w:tblGrid>
      <w:tr>
        <w:trPr>
          <w:trHeight w:val="1217" w:hRule="atLeast"/>
        </w:trPr>
        <w:tc>
          <w:tcPr>
            <w:tcW w:w="44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іос СІВА ес.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улиця Маркіза де ла Енсенада, 16   28004 Мадрид, Іспанія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es-ES"/>
              </w:rPr>
              <w:t>Laboratorios SYVA, S.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fr-FR"/>
              </w:rPr>
              <w:t>Calle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Marqu</w:t>
            </w:r>
            <w:r>
              <w:rPr>
                <w:rFonts w:cs="Times New Roman" w:ascii="Times New Roman" w:hAnsi="Times New Roman"/>
                <w:lang w:val="uk-UA"/>
              </w:rPr>
              <w:t>é</w:t>
            </w:r>
            <w:r>
              <w:rPr>
                <w:rFonts w:cs="Times New Roman" w:ascii="Times New Roman" w:hAnsi="Times New Roman"/>
                <w:lang w:val="fr-FR"/>
              </w:rPr>
              <w:t>s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la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Ensenada</w:t>
            </w:r>
            <w:r>
              <w:rPr>
                <w:rFonts w:cs="Times New Roman" w:ascii="Times New Roman" w:hAnsi="Times New Roman"/>
                <w:lang w:val="uk-UA"/>
              </w:rPr>
              <w:t xml:space="preserve">, 16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 xml:space="preserve">28004 </w:t>
            </w:r>
            <w:r>
              <w:rPr>
                <w:rFonts w:cs="Times New Roman" w:ascii="Times New Roman" w:hAnsi="Times New Roman"/>
                <w:lang w:val="en-GB"/>
              </w:rPr>
              <w:t>Madrid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lang w:val="es-ES"/>
              </w:rPr>
              <w:t>Spain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1217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ascii="Calibri" w:hAnsi="Calibri" w:eastAsia="SimSun;宋体" w:cs="font509;Calibri"/>
      <w:sz w:val="22"/>
      <w:szCs w:val="22"/>
      <w:lang w:val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en-US"/>
    </w:rPr>
  </w:style>
  <w:style w:type="character" w:styleId="Style18">
    <w:name w:val="Тема примітки Знак"/>
    <w:qFormat/>
    <w:rPr>
      <w:b/>
      <w:bCs/>
      <w:lang w:val="en-US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4" w:before="0" w:after="120"/>
    </w:pPr>
    <w:rPr>
      <w:rFonts w:eastAsia="SimSun;宋体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22:00Z</dcterms:created>
  <dc:creator>Microsoft Office User</dc:creator>
  <dc:description/>
  <cp:keywords/>
  <dc:language>en-US</dc:language>
  <cp:lastModifiedBy>admin</cp:lastModifiedBy>
  <dcterms:modified xsi:type="dcterms:W3CDTF">2025-09-19T16:40:00Z</dcterms:modified>
  <cp:revision>15</cp:revision>
  <dc:subject/>
  <dc:title/>
</cp:coreProperties>
</file>